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3"/>
        <w:gridCol w:w="3169"/>
        <w:gridCol w:w="3381"/>
      </w:tblGrid>
      <w:tr>
        <w:trPr>
          <w:trHeight w:val="750" w:hRule="atLeast"/>
        </w:trPr>
        <w:tc>
          <w:tcPr>
            <w:tcW w:w="10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Question Starters and Activity Suggestions Using Bloom’s Taxonomy</w:t>
            </w:r>
          </w:p>
        </w:tc>
      </w:tr>
      <w:tr>
        <w:trPr>
          <w:trHeight w:val="750" w:hRule="atLeast"/>
        </w:trPr>
        <w:tc>
          <w:tcPr>
            <w:tcW w:w="103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nderson’s Revised Taxonomy categories in brackets</w:t>
            </w:r>
          </w:p>
        </w:tc>
      </w:tr>
      <w:tr>
        <w:trPr>
          <w:trHeight w:val="750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Category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Question or sentence starters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Suggested Activities</w:t>
            </w:r>
          </w:p>
        </w:tc>
      </w:tr>
      <w:tr>
        <w:trPr>
          <w:trHeight w:val="750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0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KNOWLEDGE  (REMEMBER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Recogniz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Locating knowledge in memory that is consistent with presented material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: Identifying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..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Recall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Retrieving relevant knowledge from long-term memor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Retrieving….Naming…..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happened after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many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is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o was it that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name 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Find the meaning of…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scribe what happened after…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o spoke 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ich is true or false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dentify who…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Name all the…..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list of the main events of the stor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time line of event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Make a facts char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list of any pieces of information you can remember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animals were in the story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chart showing…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n acrostic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Recite a poem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706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COMPREHENSION (UNDERSTAND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nterpre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Changing from one form of representation to another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Synonyms: </w:t>
              <w:br/>
              <w:t>Paraphrasing… Translating,...Representing,… Clarifying..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xemplify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Finding a specific example or illustration of a concept or principle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</w:t>
              <w:br/>
              <w:t>Instantiating… Illustrating..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Classify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rmining that something belongs to a category (e.g., concept or principle).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Synonyms: Categorizing...Subsuming..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Summariz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rawing a logical conclusion from presented informatio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ynonyms :Abstracting… Generalizing..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nferr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Abstracting a general theme or major point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</w:t>
              <w:br/>
              <w:t>Extrapolating… Interpolating.. Predicting… Concluding…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Compar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cting correspondences between two ideas, objects, etc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Synonyms: </w:t>
              <w:br/>
              <w:t>Contrasting… Matching ...Mapping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xplain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Constructing a cause-and-effect model of a system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</w:t>
              <w:br/>
              <w:t>Constructing models...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Can you write in your own words? 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would you explain…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write a brief outline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do you think could have happened next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o do you think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as the main idea...?</w:t>
              <w:br/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larify why…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llustrate the ………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oes everyone act in the way that …….. does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raw a story map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Explain why a character acted in the way that they did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Cut out, or draw pictures to show a particular even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llustrate what you think the main idea may have bee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Make a cartoon strip showing the sequence of event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nd perform a play based on the stor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Retell the story in your own word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summary report of the even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Prepare a flow chart to illustrate the sequence of event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Make a coloring book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ut out, or draw pictures to show a particular event. Illustrate what you think the main idea wa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cartoon strip showing the sequence of event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nd perform a play based on the stor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Retell the story in your own word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summary report of the event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Prepare a flow chart to illustrate the sequence of event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ut out, or draw pictures to show a particular event. Illustrate what you think the main idea wa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cartoon strip showing the sequence of events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nd perform a play based on the story.</w:t>
            </w:r>
          </w:p>
        </w:tc>
      </w:tr>
      <w:tr>
        <w:trPr>
          <w:trHeight w:val="2340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PPLICATION  (APPLY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Execu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Applying knowledge (often procedural) to a routine task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Carrying out….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mplemen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Applying knowledge (often procedural) to a non-routine task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write in your own words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would you explain…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write a brief outline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do you think could have happened next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o do you think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as the main idea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larify why…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llustrate the ………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oes everyone act in the way that …….. does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raw a story map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Explain why a character acted in the way that they did.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onstruct a model to demonstrate how it works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diorama to illustrate an event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scrapbook about the areas of stud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Make a papier-mache map /clay model to include relevant information about an even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Take a collection of photographs to demonstrate a particular poin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up a puzzle game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textbook about this topic for others.</w:t>
            </w:r>
          </w:p>
        </w:tc>
      </w:tr>
      <w:tr>
        <w:trPr>
          <w:trHeight w:val="5249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ANALYZE (ANALYZ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Differentia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istinguishing relevant from irrelevant parts or important from unimportant parts of presented material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Discriminating, Selecting, Focusing, Distinguishing,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Organiz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rmining how elements fit or function within a structure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Outlining, Structuring, Integrating, Finding coherenc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Attribu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rmining the point of view, bias, values, or intent underlying presented material. Synonyms : Deconstructing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ich events could not have happened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f. ..happened, what might the ending have been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is...similar 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do you see as other possible outcomes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y did...changes occur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explain what must have happened when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are some or the problems of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distinguish between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ere some of the motives behind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as the turning point?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as the problem with...?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sign a questionnaire to gather information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commercial to sell a new product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flow chart to show the critical stage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onstruct a graph to illustrate selected information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family tree showing relationship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vise a play about the study area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biography of a person studied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Prepare a report about the area of study.</w:t>
            </w:r>
          </w:p>
        </w:tc>
      </w:tr>
      <w:tr>
        <w:trPr>
          <w:trHeight w:val="6398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SYNTHESIS (EVALUAT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Check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cting inconsistencies or fallacies within a process or produc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termining whether a process or product has internal consistenc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Testing, Detecting, Monitoring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Critiqu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tecting the appropriateness of a procedure for a given task or problem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Judging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s there a better solution 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Judge the value of... What do you think about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defend your position about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o you think...is a good or bad thing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would you have handled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changes to.. would you recommend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o you believe...? How would you feel if. 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effective are. 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onduct a debate about an issue of special interest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Make a booklet about five rules you see as important. Convince other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Form a panel to discuss views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letter to. ..advising on changes needed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 half-year report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Prepare a case to present your view about...</w:t>
            </w:r>
          </w:p>
        </w:tc>
      </w:tr>
      <w:tr>
        <w:trPr>
          <w:trHeight w:val="3105" w:hRule="atLeast"/>
        </w:trPr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EVALUATE  (CREATING)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Generat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Coming up with alternatives or hypotheses based on criteria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Hypothesizing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lann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Devising a procedure for accomplishing some task. producing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Designing</w:t>
            </w:r>
          </w:p>
          <w:p>
            <w:pPr>
              <w:pStyle w:val="Normal"/>
              <w:spacing w:before="280" w:after="28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roducing</w:t>
              <w:br/>
            </w:r>
            <w:r>
              <w:rPr>
                <w:rFonts w:cs="Arial"/>
                <w:color w:val="000000"/>
                <w:sz w:val="28"/>
                <w:szCs w:val="28"/>
              </w:rPr>
              <w:t>Inventing a product.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ynonyms : Constructing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design a...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see a possible solution 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f you had access to all resources, how would you deal with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y don't you devise your own way to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hat would happen if 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How many ways can you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create new and unusual uses for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an you develop a proposal which would...?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Invent a machine to do a specific task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sign a building to house your study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Create a new product. Give it a name and plan a marketing campaign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Write about your feelings in relation to.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Write a TV show</w:t>
            </w:r>
            <w:r>
              <w:rPr>
                <w:rFonts w:cs="Arial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play, puppet show, role play, song </w:t>
            </w:r>
            <w:r>
              <w:rPr>
                <w:rFonts w:cs="Arial"/>
                <w:b/>
                <w:bCs/>
                <w:iCs/>
                <w:color w:val="000000"/>
                <w:sz w:val="28"/>
                <w:szCs w:val="28"/>
              </w:rPr>
              <w:t xml:space="preserve">or </w:t>
            </w:r>
            <w:r>
              <w:rPr>
                <w:rFonts w:cs="Arial"/>
                <w:color w:val="000000"/>
                <w:sz w:val="28"/>
                <w:szCs w:val="28"/>
              </w:rPr>
              <w:t>pantomime about.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sign a record, book or magazine cover for...</w:t>
            </w:r>
          </w:p>
          <w:p>
            <w:pPr>
              <w:pStyle w:val="Normal"/>
              <w:spacing w:before="280" w:after="28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ell an idea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Devise a way to...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80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02:00Z</dcterms:created>
  <dc:creator>Lyn Ross </dc:creator>
  <dc:description/>
  <cp:keywords/>
  <dc:language>en-US</dc:language>
  <cp:lastModifiedBy>Diller BJ and Ernie</cp:lastModifiedBy>
  <dcterms:modified xsi:type="dcterms:W3CDTF">2010-05-20T03:32:00Z</dcterms:modified>
  <cp:revision>3</cp:revision>
  <dc:subject/>
  <dc:title>Question Starters and Activity Suggestions Using Bloom’s Taxonomy</dc:title>
</cp:coreProperties>
</file>